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осится депутатом 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Н.Глеб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атью 5 Закона Ульяновской области                      «О разграничении полномочий органов государственной власти Ульяновской области в сфере охраны окружающей среды» и статьи 7 и 8  Закона Ульяновской области «Об особо охраняемых природных территориях областного значения в Ульяновской области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 Законодательным Собранием Ульяновской области «_____» _______________________________200_____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нести в статью 5 Закона Ульяновской области от 2 ноября 2005 года          № 105-ЗО «О разграничении полномочий органов государственной власти Ульяновской области в сфере охраны окружающей среды» («Ульяновская правда» от 08.11.2005 № 103-104; от 13.11.2007 № 96; от 22.07.2009 № 59; от 07.05.2011 № 49; от 02.03.2012 № 22) следующие изменени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в наименовании слова «регионального государственного контроля (надзора) в сфере охраны окружающей среды» заменить словами «регионального государственного экологического надзор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в абзаце первом слова «регионального государственного контроля (надзора) в сфере охраны окружающей среды» заменить словами «регионального государственного экологического надзора»;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/>
        <w:t>3)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«1) осуществляет региональный государственный экологический надзор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;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4) в пункте 5 слово «контролю» заменить словом «надзору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 xml:space="preserve"> </w:t>
      </w:r>
      <w:r>
        <w:rPr/>
        <w:t>5) в пункте 6 слова «государственного контроля в сфере охраны окружающей среды» заменить словами «регионального государственного экологического надзор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6) пункт 7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 xml:space="preserve">«7) осуществляет другие полномочия в области регионального государственного экологического надзора, отнесённые к компетенции органа исполнительной власти Ульяновской области, уполномоченного на осуществление регионального государственного экологического надзора, в соответствии с федеральным законодательством и законодательством Ульяновской области.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 xml:space="preserve">Статья 2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Внести  в Закон Ульяновской области от 9 июля 2007 года № 96-ЗО «Об особо охраняемых природных территориях областного значения в Ульяновской области» («Ульяновская правда» от 11.07.2007 № 55; от 22.07.2009 № 59)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0" w:hanging="0"/>
        <w:jc w:val="both"/>
        <w:outlineLvl w:val="0"/>
        <w:rPr/>
      </w:pPr>
      <w:r>
        <w:rPr/>
        <w:t xml:space="preserve">     </w:t>
      </w:r>
      <w:r>
        <w:rPr/>
        <w:t xml:space="preserve">1) статью 7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1260"/>
        <w:jc w:val="both"/>
        <w:outlineLvl w:val="0"/>
        <w:rPr/>
      </w:pPr>
      <w:r>
        <w:rPr/>
        <w:t>«Статья 7.</w:t>
      </w:r>
      <w:r>
        <w:rPr>
          <w:b/>
        </w:rPr>
        <w:t xml:space="preserve"> Государственный надзор в области охраны и использования                                                                                                                   особо охраняемых природных территор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Государственный надзор в области охраны и использования особо охраняемых природных территорий осуществляется  органом исполнительной власти Ульяновской области, уполномоченным на осуществление регионального государственного экологического надзора, при осуществлении им регионального государственного экологического надзора в соответствии с законодательством Российской Федерации об охране окружающей среды в порядке, установленном Правительством Ульяновской области.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  <w:t>2) в части 1 статьи 8 слова «осуществляющим государственный контроль в сфере организации, охраны и функционирования особо охраняемых природных территорий» заменить словами «уполномоченным на осуществление регионального государственного экологического надзора».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 xml:space="preserve">____  _________________ 2012 г. 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 xml:space="preserve">_____ - 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0:00Z</dcterms:created>
  <dc:creator>user</dc:creator>
  <dc:description/>
  <cp:keywords/>
  <dc:language>en-US</dc:language>
  <cp:lastModifiedBy>user</cp:lastModifiedBy>
  <cp:lastPrinted>2012-10-05T09:40:00Z</cp:lastPrinted>
  <dcterms:modified xsi:type="dcterms:W3CDTF">2012-10-05T09:52:00Z</dcterms:modified>
  <cp:revision>29</cp:revision>
  <dc:subject/>
  <dc:title>Вносится депутатом Законодательного Собрания Ульяновской области </dc:title>
</cp:coreProperties>
</file>